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GRUPO UNO</w:t>
      </w:r>
    </w:p>
    <w:p>
      <w:pPr>
        <w:pStyle w:val="Normal"/>
        <w:jc w:val="center"/>
        <w:rPr>
          <w:b/>
          <w:b/>
        </w:rPr>
      </w:pPr>
      <w:r>
        <w:rPr>
          <w:b/>
        </w:rPr>
        <w:t>LENGUAJES MULTIMEDIOS</w:t>
      </w:r>
    </w:p>
    <w:p>
      <w:pPr>
        <w:pStyle w:val="Normal"/>
        <w:jc w:val="both"/>
        <w:rPr>
          <w:b/>
          <w:b/>
        </w:rPr>
      </w:pPr>
      <w:r>
        <w:rPr>
          <w:b/>
        </w:rPr>
        <w:t>REPENSAR LA COMUNICACIÓN DE LA IGLESIA</w:t>
      </w:r>
    </w:p>
    <w:p>
      <w:pPr>
        <w:pStyle w:val="Prrafodelista"/>
        <w:numPr>
          <w:ilvl w:val="0"/>
          <w:numId w:val="1"/>
        </w:numPr>
        <w:jc w:val="both"/>
        <w:rPr/>
      </w:pPr>
      <w:r>
        <w:rPr/>
        <w:t>En la comunicación católica hay una ausencia de Jesucristo. Ahí hay un problema que debemos atender.</w:t>
      </w:r>
    </w:p>
    <w:p>
      <w:pPr>
        <w:pStyle w:val="Prrafodelista"/>
        <w:numPr>
          <w:ilvl w:val="0"/>
          <w:numId w:val="1"/>
        </w:numPr>
        <w:jc w:val="both"/>
        <w:rPr/>
      </w:pPr>
      <w:r>
        <w:rPr/>
        <w:t>Jesucristo debe ser el centro de nuestra comunicación. Para eso se deben manejar los conceptos: bien, mal, pecado. Esta es una dificultad, es una brecha, que hay que arreglar.</w:t>
      </w:r>
    </w:p>
    <w:p>
      <w:pPr>
        <w:pStyle w:val="Prrafodelista"/>
        <w:numPr>
          <w:ilvl w:val="0"/>
          <w:numId w:val="1"/>
        </w:numPr>
        <w:jc w:val="both"/>
        <w:rPr/>
      </w:pPr>
      <w:r>
        <w:rPr/>
        <w:t>Cómo dar a conocer a Jesucristo hoy, en la cultura digital. Este es el gran desafío. Nuestra comunicación de Iglesia siempre ha sido escrita, de discurso. Cómo llegar al usuario de las redes sociales. No tenemos la receta: se aprende haciendo. El desafío es lanzarnos. Qué estamos haciendo. Compartir y a partir de allí hacer un trabajo en comunión.</w:t>
      </w:r>
    </w:p>
    <w:p>
      <w:pPr>
        <w:pStyle w:val="Prrafodelista"/>
        <w:numPr>
          <w:ilvl w:val="0"/>
          <w:numId w:val="1"/>
        </w:numPr>
        <w:jc w:val="both"/>
        <w:rPr/>
      </w:pPr>
      <w:r>
        <w:rPr/>
        <w:t>El mensaje es Jesús. El interrogante está sobre el lenguaje. Cómo presentar a Jesucristo como significante. Para los nativos digitales es del siglo que viene. Pasar de lo conceptual, con una carga moralista, que tiene significados y conceptos para los de la galaxia Guttemberg, pero no para los de la galaxia internet. Debemos ser testigos creíbles para personas que piensan, sienten, se relacionan y aprenden de una manera distinta. Cómo representamos a Jesús. Que la gente se reconozca en nuestros mensajes. No debemos quedarnos en los conceptos. Cómo llegamos al nuevo ser humano que está conformado por la cultura digital. Cómo estamos abordando a los “hombres digitales”.</w:t>
      </w:r>
    </w:p>
    <w:p>
      <w:pPr>
        <w:pStyle w:val="Prrafodelista"/>
        <w:numPr>
          <w:ilvl w:val="0"/>
          <w:numId w:val="1"/>
        </w:numPr>
        <w:jc w:val="both"/>
        <w:rPr/>
      </w:pPr>
      <w:r>
        <w:rPr/>
        <w:t>Cómo hacer que la realidad virtual se convierta en una experiencia personal, de encuentro con Cristo, que cambia la vida. las redes sociales son un paso, un medio. Cómo hacer que estos medios no se conviertan en un fin. No lograríamos nuestros objetivos si estos medios no se manifiestan en gestos y actos concretos como la vivencia litúrgica, de los sacramentos, de la vida comunitaria. En el mundo occidental estamos perdiendo nuestra identidad de católicos.</w:t>
      </w:r>
    </w:p>
    <w:p>
      <w:pPr>
        <w:pStyle w:val="Prrafodelista"/>
        <w:numPr>
          <w:ilvl w:val="0"/>
          <w:numId w:val="1"/>
        </w:numPr>
        <w:jc w:val="both"/>
        <w:rPr/>
      </w:pPr>
      <w:r>
        <w:rPr/>
        <w:t>Cómo poner a la audiencia en el texto, en el hipertexto. Cómo representar a la audiencia y cuáles son los códigos compartidos.</w:t>
      </w:r>
    </w:p>
    <w:p>
      <w:pPr>
        <w:pStyle w:val="Prrafodelista"/>
        <w:numPr>
          <w:ilvl w:val="0"/>
          <w:numId w:val="1"/>
        </w:numPr>
        <w:jc w:val="both"/>
        <w:rPr/>
      </w:pPr>
      <w:r>
        <w:rPr/>
        <w:t>Las redes atienden necesidades. No es suficiente poner la información en la red. Aunque en la revolución de los estudiantes comenzó como información y luego se transformó en movilización. Así también puede ocurrir con nuestro trabajo evangelizador: hacer de las redes una necesidad de conocer la figura de Jesús y que luego esto permita juntarse, movilizarse.</w:t>
      </w:r>
    </w:p>
    <w:p>
      <w:pPr>
        <w:pStyle w:val="Prrafodelista"/>
        <w:numPr>
          <w:ilvl w:val="0"/>
          <w:numId w:val="1"/>
        </w:numPr>
        <w:jc w:val="both"/>
        <w:rPr/>
      </w:pPr>
      <w:r>
        <w:rPr/>
        <w:t>Es importante reconocernos nosotros, qué etapa estamos viviendo en la era digital. Nosotros somos los hijos y nuestros hijos los padres en este tema de la nuevas tecnologías. Hay momentos en que podemos notar que los nativos digitales pueden estar haciendo varias cosas a la vez. Debemos asumir esa realidad para hacer llegar el mensaje de Jesucristo. Es importante que lo que nosotros propongamos respondan a las necesidades de los nativos digitales y no simplemente lo que a nosotros nos parece o queremos o nos gusta. Hay que pensar en la generación net, no sólo lo que a nosotros nos conviene, para llegar a ellos con eficacia. Pensar desde ellos y hacerlo como ellos para poder evangelizar.</w:t>
      </w:r>
    </w:p>
    <w:p>
      <w:pPr>
        <w:pStyle w:val="Prrafodelista"/>
        <w:numPr>
          <w:ilvl w:val="0"/>
          <w:numId w:val="1"/>
        </w:numPr>
        <w:jc w:val="both"/>
        <w:rPr/>
      </w:pPr>
      <w:r>
        <w:rPr/>
        <w:t>No mirar al joven ni al otro como sujetos pasivos, sino como protagonistas del proceso. Las nuevas tecnologías conforman una atmósfera, no son simples plataformas. Hay que sumar a la generación net para que nos ayuden a identificar sus necesidades, su visión de Dios, sus códigos y lenguajes y que ellos mismos nos ayuden a anunciar a Jesucristo. Los chicos no leen las noticias, tienen otros intereses. A los periodistas nos preocupa esto, pero también preocupa a otros sectores.</w:t>
      </w:r>
    </w:p>
    <w:p>
      <w:pPr>
        <w:pStyle w:val="Prrafodelista"/>
        <w:numPr>
          <w:ilvl w:val="0"/>
          <w:numId w:val="1"/>
        </w:numPr>
        <w:jc w:val="both"/>
        <w:rPr/>
      </w:pPr>
      <w:r>
        <w:rPr/>
        <w:t>Hay necesidad de iniciar un proceso de formación en los seminarios diocesanos y religiosos. Los seminaristas van a ser el futuro de la Iglesia. Cómo están incursionando los seminaristas en el mundo de las nuevas tecnologías. En los seminarios hay muchas limitaciones, prohibiciones, restricciones, para el acceso y uso de las nuevas tecnologías, sobre todo de internet. El acceso y uso a las nuevas tecnologías debe ser una prioridad en la formación de los agentes de pastoral.</w:t>
      </w:r>
    </w:p>
    <w:p>
      <w:pPr>
        <w:pStyle w:val="Prrafodelista"/>
        <w:numPr>
          <w:ilvl w:val="0"/>
          <w:numId w:val="1"/>
        </w:numPr>
        <w:jc w:val="both"/>
        <w:rPr/>
      </w:pPr>
      <w:r>
        <w:rPr/>
        <w:t>Muchos sacerdotes se resisten a entender el lenguaje y los códigos de los nativos digitales. Cómo evangelizar al nuevo continente digital si no los conocemos, si no conocemos y asumimos su lenguaje. El reto es vencer el miedo y aprovechar los nuevos medios para presentar un Cristo vivo a un tercio de la población que son los nativos digitales.</w:t>
      </w:r>
    </w:p>
    <w:p>
      <w:pPr>
        <w:pStyle w:val="Prrafodelista"/>
        <w:numPr>
          <w:ilvl w:val="0"/>
          <w:numId w:val="1"/>
        </w:numPr>
        <w:jc w:val="both"/>
        <w:rPr/>
      </w:pPr>
      <w:r>
        <w:rPr/>
        <w:t>El lenguaje es producto de una cultura. Para conocer una cultura y su lenguaje hay que inculturarse. Leer lo nuevo, pero sin renegar de lo permanente. Hay que ver el equilibrio. Cómo nosotros exploramos el imaginario cultural para entender los códigos. Una palabra, conceptos e imágenes son distintas.</w:t>
      </w:r>
    </w:p>
    <w:p>
      <w:pPr>
        <w:pStyle w:val="Prrafodelista"/>
        <w:numPr>
          <w:ilvl w:val="0"/>
          <w:numId w:val="1"/>
        </w:numPr>
        <w:jc w:val="both"/>
        <w:rPr/>
      </w:pPr>
      <w:r>
        <w:rPr/>
        <w:t>Hay que integrar e impulsar las nuevas tecnologías, los nuevos lenguajes, todo en función del anuncio del Evangelio. No olvidar que lo importante es la comunicación personal, pero integrando los nuevos medios y los nuevos lenguajes.</w:t>
      </w:r>
    </w:p>
    <w:p>
      <w:pPr>
        <w:pStyle w:val="Prrafodelista"/>
        <w:numPr>
          <w:ilvl w:val="0"/>
          <w:numId w:val="1"/>
        </w:numPr>
        <w:jc w:val="both"/>
        <w:rPr/>
      </w:pPr>
      <w:r>
        <w:rPr/>
        <w:t>El mensaje central de Jesús es el Reino de Dios: de paz, de justicia, de amor. La respuesta existencial y que lleva a la felicidad. La clave es encontrar el lenguaje para comunicar el mensaje central de Jesús.</w:t>
      </w:r>
    </w:p>
    <w:p>
      <w:pPr>
        <w:pStyle w:val="Prrafodelista"/>
        <w:numPr>
          <w:ilvl w:val="0"/>
          <w:numId w:val="1"/>
        </w:numPr>
        <w:jc w:val="both"/>
        <w:rPr/>
      </w:pPr>
      <w:r>
        <w:rPr/>
        <w:t>La Iglesia ha comenzado a decir, a nivel de lenguaje, que los medios de comunicación, las nuevas tecnologías, son importantes, pero en la práctica no se concreta en actitudes y acciones concretas. Hay una excesiva prudencia, un miedo a equivocarnos, frente a los nuevos medios.</w:t>
      </w:r>
    </w:p>
    <w:p>
      <w:pPr>
        <w:pStyle w:val="Prrafodelista"/>
        <w:numPr>
          <w:ilvl w:val="0"/>
          <w:numId w:val="1"/>
        </w:numPr>
        <w:jc w:val="both"/>
        <w:rPr/>
      </w:pPr>
      <w:r>
        <w:rPr/>
        <w:t>La realidad de hoy exige que aprendamos a usar el lenguaje de hoy: brevedad, rapidez. Cómo conciliar con lo perdurable. Otra realidad es que no toda la población tiene acceso a los nuevos medios. Un desafío para la Iglesia es cómo llegar a los excluidos del acceso a las nuevas tecnologías.</w:t>
      </w:r>
    </w:p>
    <w:p>
      <w:pPr>
        <w:pStyle w:val="Prrafodelista"/>
        <w:numPr>
          <w:ilvl w:val="0"/>
          <w:numId w:val="1"/>
        </w:numPr>
        <w:jc w:val="both"/>
        <w:rPr/>
      </w:pPr>
      <w:r>
        <w:rPr/>
        <w:t>Segmentar la audiencia. A quién me estoy dirigiendo. Estamos en una sociedad en que se quiere excluir a Dios. Con qué lenguaje, cómo podemos llegar a la vida de esas personas. Qué es significativo para las diversas audiencias. La clave está en que el mensaje tenga sentido para las audiencias. A lo mejor la evangelización viene más por el testimonio que por los medios.</w:t>
      </w:r>
    </w:p>
    <w:p>
      <w:pPr>
        <w:pStyle w:val="Prrafodelista"/>
        <w:numPr>
          <w:ilvl w:val="0"/>
          <w:numId w:val="1"/>
        </w:numPr>
        <w:jc w:val="both"/>
        <w:rPr/>
      </w:pPr>
      <w:r>
        <w:rPr/>
        <w:t>Hay una gran necesidad de acercarnos y comprender la cultura digital. Sin embargo, no debemos limitarnos a una visión instrumental de los nuevos medios, sino verlo como un ambiente cultural. Hay una crisis de representación para los diversos sectores. Quién representa a quién. La comunicación no debe ser vista como instrumento para algo… “comunicación para el desarrollo”, “comunicación para el buen vivir”, etc.</w:t>
      </w:r>
    </w:p>
    <w:p>
      <w:pPr>
        <w:pStyle w:val="Prrafodelista"/>
        <w:numPr>
          <w:ilvl w:val="0"/>
          <w:numId w:val="1"/>
        </w:numPr>
        <w:jc w:val="both"/>
        <w:rPr/>
      </w:pPr>
      <w:r>
        <w:rPr/>
        <w:t>El paradigma de la evangelización en AL era dar voz a los que no la tienen. Nos hacemos los representantes de alguien. Los nativos digitales no son consumidores pasivos. Producen, son activos. No necesitan que se les represente. En la Jornada Mundial de la Juventud un gran uso de las redes sociales, allí era central el significado de una comunidad de intereses. Estos son reforzados por las redes sociales. Todos los avances tecnológicos a veces inician procesos, pero sobre todo refuerzan los procesos. La participación de los jóvenes en la JMJ mostró la comunidad de intereses, de relaciones, que les llevó a descubrirse, a identificarse, a reconocerse, a relacionarse. Esto implica descentrar la figura del evangelizador. En el centro están los prosumidores. Valorar el concepto de la relación, más que el contenido. Ser más testigos que maestros.</w:t>
      </w:r>
    </w:p>
    <w:p>
      <w:pPr>
        <w:pStyle w:val="Prrafodelista"/>
        <w:numPr>
          <w:ilvl w:val="0"/>
          <w:numId w:val="1"/>
        </w:numPr>
        <w:jc w:val="both"/>
        <w:rPr/>
      </w:pPr>
      <w:r>
        <w:rPr/>
        <w:t>Se está viviendo una guerra en el ámbito de las comunicaciones. Hay que meterse en esta guerra para hacer el bien. Cómo representar a Jesucristo en este tiempo de las nuevas tecnologías. Esto fue dado por Dios, que el hombre fue evolucionado a través de la acción del hombre. Dios quiere comunicar el plan salvífico a todos, y quiere que lo hagamos en el lenguaje y con los medios de hoy. Debemos sumergirnos y meternos en la cultura digital para hacer el bien.  Es importante que esta es una forma de comunicar el plan salvífico. Cuando se trata de las nuevas tecnologías, pueden ser usadas para hacer el bien o para hacer el mal. No quedarnos con los brazos cruzados.</w:t>
      </w:r>
    </w:p>
    <w:p>
      <w:pPr>
        <w:pStyle w:val="Prrafodelista"/>
        <w:numPr>
          <w:ilvl w:val="0"/>
          <w:numId w:val="1"/>
        </w:numPr>
        <w:jc w:val="both"/>
        <w:rPr/>
      </w:pPr>
      <w:r>
        <w:rPr/>
        <w:t>Si no vivimos una experiencia de Dios no la podemos comunicar a los demás. Un testimonio vale más que mil discursos. En tercer lugar está el lenguaje, que no lo podemos evitar porque es el ecosistema en el que vivimos y existimos. En esta cultura, son los propios jóvenes los que nos pueden ayudar.</w:t>
      </w:r>
    </w:p>
    <w:p>
      <w:pPr>
        <w:pStyle w:val="Prrafodelista"/>
        <w:jc w:val="both"/>
        <w:rPr/>
      </w:pPr>
      <w:r>
        <w:rPr/>
      </w:r>
    </w:p>
    <w:p>
      <w:pPr>
        <w:pStyle w:val="Prrafodelista"/>
        <w:jc w:val="both"/>
        <w:rPr>
          <w:b/>
          <w:b/>
        </w:rPr>
      </w:pPr>
      <w:r>
        <w:rPr>
          <w:b/>
        </w:rPr>
        <w:t>EXPERIENCIAS Y PISTAS:</w:t>
      </w:r>
    </w:p>
    <w:p>
      <w:pPr>
        <w:pStyle w:val="Prrafodelista"/>
        <w:ind w:left="0" w:hanging="0"/>
        <w:jc w:val="both"/>
        <w:rPr>
          <w:b/>
          <w:b/>
        </w:rPr>
      </w:pPr>
      <w:r>
        <w:rPr>
          <w:b/>
        </w:rPr>
      </w:r>
    </w:p>
    <w:p>
      <w:pPr>
        <w:pStyle w:val="Prrafodelista"/>
        <w:numPr>
          <w:ilvl w:val="0"/>
          <w:numId w:val="1"/>
        </w:numPr>
        <w:jc w:val="both"/>
        <w:rPr/>
      </w:pPr>
      <w:r>
        <w:rPr/>
        <w:t>En la Conferencia Episcopal Colombiana se emitió un mensaje con motivo de las elecciones. Eran mensajes muy largos que no tuvieron un efecto en la opinión público. Nos dimos cuenta de la necesidad de definir destinatarios para elaborar una estrategia de comunicación para hacer llegar el mensaje. A partir de una matriz, cada departamento lo asume según su destinatario, en los códigos y lenguajes propios de cada sector. Se retrabajó el mensaje para que pudiera llegar a los diversos públicos. Fue un buen ejercicio.</w:t>
      </w:r>
    </w:p>
    <w:p>
      <w:pPr>
        <w:pStyle w:val="Prrafodelista"/>
        <w:numPr>
          <w:ilvl w:val="0"/>
          <w:numId w:val="1"/>
        </w:numPr>
        <w:jc w:val="both"/>
        <w:rPr/>
      </w:pPr>
      <w:r>
        <w:rPr/>
        <w:t>Cómo pensar una carta pastoral del episcopado para llegar a distintos destinatarios. Es un ejemplo interesante que debe motivar otros en este sentido.</w:t>
      </w:r>
    </w:p>
    <w:p>
      <w:pPr>
        <w:pStyle w:val="Prrafodelista"/>
        <w:numPr>
          <w:ilvl w:val="0"/>
          <w:numId w:val="1"/>
        </w:numPr>
        <w:jc w:val="both"/>
        <w:rPr/>
      </w:pPr>
      <w:r>
        <w:rPr/>
        <w:t>En Nicaragua hay un obispo que usa las redes sociales para evangelizar. Gusta mucho y es muy visitada su página. Su tarea está evangelizando a personas que van más allá de su propia diócesis y sirve como ejemplo de cómo se pueden utilizar las redes para evangelizar. Esto invita a que los agentes de pastoral vean a los nativos digitales y a los que también hay que llegar.</w:t>
      </w:r>
    </w:p>
    <w:p>
      <w:pPr>
        <w:pStyle w:val="Prrafodelista"/>
        <w:numPr>
          <w:ilvl w:val="0"/>
          <w:numId w:val="1"/>
        </w:numPr>
        <w:jc w:val="both"/>
        <w:rPr/>
      </w:pPr>
      <w:r>
        <w:rPr/>
        <w:t>En México los obispos elaboramos y difundimos un mensaje sobre la violencia. Se hizo un taller de cómo traducir ese mensaje en el lenguaje de los jóvenes y de las redes sociales.</w:t>
      </w:r>
    </w:p>
    <w:p>
      <w:pPr>
        <w:pStyle w:val="Prrafodelista"/>
        <w:numPr>
          <w:ilvl w:val="0"/>
          <w:numId w:val="1"/>
        </w:numPr>
        <w:jc w:val="both"/>
        <w:rPr/>
      </w:pPr>
      <w:r>
        <w:rPr/>
        <w:t>Hace seis meses no estaba en facebook. Yo escribía un artículo en un periódico. Luego se editó en forma de libro la serie de artículos. Luego esto mismo pasó a la televisión. Luego se habilitó una cuenta en youtube para subir este programa semanal de televisión. Luego se pasó en un CD para luego pasarlo por la radio. De una iniciativa que comenzó en periódico, se convirtió en libro, en programa de televisión, en programa de radio, en redes sociales. Dios ha actuado: “sembrando esperanza”. Dios actúa cuando se dispone a hacer el bien.</w:t>
      </w:r>
    </w:p>
    <w:p>
      <w:pPr>
        <w:pStyle w:val="Prrafodelista"/>
        <w:numPr>
          <w:ilvl w:val="0"/>
          <w:numId w:val="1"/>
        </w:numPr>
        <w:jc w:val="both"/>
        <w:rPr/>
      </w:pPr>
      <w:r>
        <w:rPr/>
        <w:t>En Santiago de Chile hay un periódico impreso, 150 mil ejemplares que se reparten en el metro. Se aprendió a escribir breve a partir del testimonio de la gente. Se presentan historias de vida de la gente. Hemos aprendido a escribir para la gente, desde la gente. Se invita a escribir a gente conocida de la televisión, por ejemplo. Buscar el equilibrio entre lo que le interesa a la gente y lo que nosotros queremos comunicar. Formar redes de agentes pastorales dedicados a la comunicación.</w:t>
      </w:r>
    </w:p>
    <w:p>
      <w:pPr>
        <w:pStyle w:val="Prrafodelista"/>
        <w:numPr>
          <w:ilvl w:val="0"/>
          <w:numId w:val="1"/>
        </w:numPr>
        <w:spacing w:before="0" w:after="200"/>
        <w:contextualSpacing/>
        <w:jc w:val="both"/>
        <w:rPr/>
      </w:pPr>
      <w:r>
        <w:rPr/>
        <w:t>Está escrito en la biblia: de lo que tiene el corazón habla la boca. De lo que tiene el corazón habla nuestro blog, nuestro facebook, nuestro twitter, nuestros emails. Hay que dejar de lado el temor y lanz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s-PY"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3:00Z</dcterms:created>
  <dc:creator>MASTER</dc:creator>
  <dc:description/>
  <dc:language>en-US</dc:language>
  <cp:lastModifiedBy>MASTER</cp:lastModifiedBy>
  <dcterms:modified xsi:type="dcterms:W3CDTF">2011-10-17T20:52:00Z</dcterms:modified>
  <cp:revision>40</cp:revision>
  <dc:subject/>
  <dc:title/>
</cp:coreProperties>
</file>