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lang w:val="es-ES_tradnl"/>
        </w:rPr>
        <w:t>Grupo de Conectividad e Inclusión</w:t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s-ES_tradnl"/>
        </w:rPr>
      </w:pPr>
      <w:r>
        <w:rPr>
          <w:lang w:val="es-ES_tradnl"/>
        </w:rPr>
        <w:t>SIGNIS Roma ofrece servicios de conectividad satelital a zonas desconectadas. El coordinador es el P. Bernardo Suete, sacerdote mozambicano. Para las agencias de ayuda, €1 600.00, incluso para organizaciones eclesiales, no es mucho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s-ES_tradnl"/>
        </w:rPr>
      </w:pPr>
      <w:r>
        <w:rPr>
          <w:lang w:val="es-ES_tradnl"/>
        </w:rPr>
        <w:t>El servicio es compatible con los servicios VoIP, pero el equipamiento debe ser instalado por el usuario. Dicho equipamiento complementario es muy simple y barato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s-ES_tradnl"/>
        </w:rPr>
      </w:pPr>
      <w:r>
        <w:rPr>
          <w:lang w:val="es-ES_tradnl"/>
        </w:rPr>
        <w:t>La inmensa mayoría de los sitios de la Iglesia en Internet no tienen atractivos para los que están fuera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s-ES_tradnl"/>
        </w:rPr>
      </w:pPr>
      <w:r>
        <w:rPr>
          <w:lang w:val="es-ES_tradnl"/>
        </w:rPr>
        <w:t>Es un reto además usar las nuevas tecnologías para la comunión eclesial, que facilite el: “miren como se aman”. Para ello es necesaria una conversión que va mucho más allá de los recursos de comunicación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s-ES_tradnl"/>
        </w:rPr>
      </w:pPr>
      <w:r>
        <w:rPr>
          <w:lang w:val="es-ES_tradnl"/>
        </w:rPr>
        <w:t>La comunión y la disciplina en la comunidad son necesarias y deseables, pero no se puede “esperar” a ser mejores para anunciar a Jesucristo. Hay que descubrir las inquietudes y cuestionamientos de la gente para ofrecerles compañía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s-ES_tradnl"/>
        </w:rPr>
      </w:pPr>
      <w:r>
        <w:rPr>
          <w:lang w:val="es-ES_tradnl"/>
        </w:rPr>
        <w:t>La iglesia tiene gente como San Francisco y otra como Alejandro VI, pero tenemos la cara de la Caridad, y esa es luminosa, y no presupone la perfección ni la confesionalidad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s-ES_tradnl"/>
        </w:rPr>
      </w:pPr>
      <w:r>
        <w:rPr>
          <w:lang w:val="es-ES_tradnl"/>
        </w:rPr>
        <w:t>La pobreza tiene varias caras, a veces consiste en falta de recursos, a veces, consiste en falta de capacitación. La peor es la segunda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s-ES_tradnl"/>
        </w:rPr>
      </w:pPr>
      <w:r>
        <w:rPr>
          <w:lang w:val="es-ES_tradnl"/>
        </w:rPr>
        <w:t>Un criterio importante para tomar experiencias e intentar aplicar son las historias de éxito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s-ES_tradnl"/>
        </w:rPr>
      </w:pPr>
      <w:r>
        <w:rPr>
          <w:lang w:val="es-ES_tradnl"/>
        </w:rPr>
        <w:t>La gradualidad como método es clave para el éxito de las experiencias de inclusión en la RED. Empezar por cosas pequeñas siempre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s-ES_tradnl"/>
        </w:rPr>
      </w:pPr>
      <w:r>
        <w:rPr>
          <w:lang w:val="es-ES_tradnl"/>
        </w:rPr>
        <w:t>Hay personas que tienen facilidad para el uso de la tecnología, hay que promover que ellos usen estas facilidades para comunicar el Evangelio y para crear lazos con otras comunidades cristiana. A estos no hay que darles otros trabajos parroquiales. Se trata de fijarse qué recursos hay en cada realidad y luego potenciarlos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s-ES_tradnl"/>
        </w:rPr>
      </w:pPr>
      <w:r>
        <w:rPr>
          <w:lang w:val="es-ES_tradnl"/>
        </w:rPr>
        <w:t>La investigación expuesta en la jornada anterior brinda datos a partir de los cuales trabajar en el tema de Evangelización de la Cultura Digital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s-ES_tradnl"/>
        </w:rPr>
      </w:pPr>
      <w:r>
        <w:rPr>
          <w:lang w:val="es-ES_tradnl"/>
        </w:rPr>
        <w:t>Se propone una “alianza estratégica” entre radio y celular, de manera que se desarrollen iniciativas de conexión-interacción entre personas usando dos cosas con que la Iglesia puede contar en casi todo el continente. El otro elementos a explotar es el SMS, por ejemplo utilizarlo en la liturgia: oración de los fieles, acción de gracias..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s-ES_tradnl"/>
        </w:rPr>
      </w:pPr>
      <w:r>
        <w:rPr>
          <w:lang w:val="es-ES_tradnl"/>
        </w:rPr>
        <w:t>Un grupo de la RIIAL podría ponerse a pensar en usos del celular en la evangelización, así como catálogo de iniciativas realizadas exitosamente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s-ES_tradnl"/>
        </w:rPr>
      </w:pPr>
      <w:r>
        <w:rPr>
          <w:lang w:val="es-ES_tradnl"/>
        </w:rPr>
        <w:t>Se deben buscar alternativas a la falta de conectividad, poniendo a pensar a personas de SIGNIS o RIIAL para buscar la mejor solución. SIGNIS pone en contacto a personas con necesidades, con otras que las puedan ayudar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s-ES_tradnl"/>
        </w:rPr>
      </w:pPr>
      <w:r>
        <w:rPr>
          <w:lang w:val="es-ES_tradnl"/>
        </w:rPr>
        <w:t>No conocemos bases de datos de soluciones que podamos consultar. Así como contactos de personas que han llevado a cabo estas soluciones. Hay mucho conocimiento en este sentido, pero está disperso. Es un antiguo tema de servicio de la RIIAL que no ha sido exitoso. Se propone llevar a cabo de esto, tal vez un lugar en el sitio de la RIIAL donde esto se pueda encontrar.</w:t>
      </w:r>
    </w:p>
    <w:p>
      <w:pPr>
        <w:pStyle w:val="Prrafodelista"/>
        <w:spacing w:lineRule="auto" w:line="240" w:before="0" w:after="0"/>
        <w:contextualSpacing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  <w:t>Propuestas: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lang w:val="es-ES_tradnl"/>
        </w:rPr>
      </w:pPr>
      <w:r>
        <w:rPr>
          <w:lang w:val="es-ES_tradnl"/>
        </w:rPr>
        <w:t>Proyectos de conectividad vía satélite usando SIGNIS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lang w:val="es-ES_tradnl"/>
        </w:rPr>
      </w:pPr>
      <w:r>
        <w:rPr>
          <w:lang w:val="es-ES_tradnl"/>
        </w:rPr>
        <w:t>Inventario de Experiencias Exitosas de conectividad y solución de problemas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lang w:val="es-ES_tradnl"/>
        </w:rPr>
      </w:pPr>
      <w:r>
        <w:rPr>
          <w:lang w:val="es-ES_tradnl"/>
        </w:rPr>
        <w:t>Aprovechar las fortalezas existentes como el celular y la radio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/>
      </w:pPr>
      <w:r>
        <w:rPr>
          <w:lang w:val="es-ES_tradnl"/>
        </w:rPr>
        <w:t>Equipo que proponga usos concretos del celular en la Evangelizació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59:00Z</dcterms:created>
  <dc:creator>FES</dc:creator>
  <dc:description/>
  <cp:keywords/>
  <dc:language>en-US</dc:language>
  <cp:lastModifiedBy>adm</cp:lastModifiedBy>
  <dcterms:modified xsi:type="dcterms:W3CDTF">2011-10-18T21:04:00Z</dcterms:modified>
  <cp:revision>3</cp:revision>
  <dc:subject/>
  <dc:title/>
</cp:coreProperties>
</file>