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CLUSIONES MÀS RELEVANTES DEL GRUPO DE TRABAJO GIRE-RIIAL</w:t>
      </w:r>
    </w:p>
    <w:p>
      <w:pPr>
        <w:pStyle w:val="Normal"/>
        <w:rPr/>
      </w:pPr>
      <w:r>
        <w:rPr/>
      </w:r>
    </w:p>
    <w:p>
      <w:pPr>
        <w:pStyle w:val="Normal"/>
        <w:rPr/>
      </w:pPr>
      <w:r>
        <w:rPr/>
        <w:t>El  grupo de investigadores de las Universidades catòlicas y laicas, bajo la guìa de la RIIAL, y la coordinaciòn de CEDAL, CELAM, asumimos el trabajo de investigaciòn llevado a cabo sobre La incidencia de la cultura digital</w:t>
      </w:r>
    </w:p>
    <w:p>
      <w:pPr>
        <w:pStyle w:val="Normal"/>
        <w:rPr/>
      </w:pPr>
      <w:r>
        <w:rPr/>
        <w:t>en la sociedad latinoamericana, como un servicio a las acciones y programas de las instituciones de la Iglesia en Amèrica Latina. Como miembros de la Iglesia latinoamericana, ponemos a disposiciòn de las organizaciones e instituciones hermanas, nuestros esfuerzos acadèmicos,en apoyo a las diversas iniciativas de evangelizaciòn que llevan adelante en llos diferenbtes paìses.</w:t>
      </w:r>
    </w:p>
    <w:p>
      <w:pPr>
        <w:pStyle w:val="Normal"/>
        <w:rPr/>
      </w:pPr>
      <w:r>
        <w:rPr/>
      </w:r>
    </w:p>
    <w:p>
      <w:pPr>
        <w:pStyle w:val="Normal"/>
        <w:rPr/>
      </w:pPr>
      <w:r>
        <w:rPr/>
        <w:t>Como acciones inmediatas acordamos:</w:t>
      </w:r>
    </w:p>
    <w:p>
      <w:pPr>
        <w:pStyle w:val="Normal"/>
        <w:rPr/>
      </w:pPr>
      <w:r>
        <w:rPr/>
      </w:r>
    </w:p>
    <w:p>
      <w:pPr>
        <w:pStyle w:val="Normal"/>
        <w:rPr/>
      </w:pPr>
      <w:r>
        <w:rPr/>
        <w:t>1- Socializar y poner en comùn los resultados de la investigaciòn</w:t>
      </w:r>
    </w:p>
    <w:p>
      <w:pPr>
        <w:pStyle w:val="Normal"/>
        <w:rPr/>
      </w:pPr>
      <w:r>
        <w:rPr/>
        <w:t xml:space="preserve"> </w:t>
      </w:r>
    </w:p>
    <w:p>
      <w:pPr>
        <w:pStyle w:val="Normal"/>
        <w:rPr/>
      </w:pPr>
      <w:r>
        <w:rPr/>
        <w:t>La RIIAL, CELAM y CEDAL, en un perìodo breve, llevaràn a cabo la consolidaciòn de las investigaciones realizadas por los paìses y universidades participantes, buscando los ejes comunes.  Esta tarea se verà materializada con la publicaciòn de un libro, mismo que serà puesto a la disposiciòn de los lìderes de nuestras instituciones, formadores de opiniòn pùblica y personas con capacidad de toma de decisiones, como un aporte a la reflexiòn sobre las conclusiones que los estudios ofrecen, asì como la posibilidad de que se generen cambios en la spolìticaas pùblicas que reorienten el uso adecuado de las TICs en el continente.</w:t>
      </w:r>
    </w:p>
    <w:p>
      <w:pPr>
        <w:pStyle w:val="Normal"/>
        <w:rPr/>
      </w:pPr>
      <w:r>
        <w:rPr/>
        <w:t>En este sentiodo, cada paìs harà lo propio, con el fin de visibilizar el esfuerzo acadèmico  de sus universidades, asì como contribuir al debate pùblico sobre el tema.</w:t>
      </w:r>
    </w:p>
    <w:p>
      <w:pPr>
        <w:pStyle w:val="Normal"/>
        <w:rPr/>
      </w:pPr>
      <w:r>
        <w:rPr/>
      </w:r>
    </w:p>
    <w:p>
      <w:pPr>
        <w:pStyle w:val="Normal"/>
        <w:rPr/>
      </w:pPr>
      <w:r>
        <w:rPr/>
        <w:t>2- LA CREACIÒN DE UNA RED  QUE INTEGRE A TODAS  LAS INSITUTCIONES ACADÈMICAS PARTICIPANTES:</w:t>
      </w:r>
    </w:p>
    <w:p>
      <w:pPr>
        <w:pStyle w:val="Normal"/>
        <w:rPr/>
      </w:pPr>
      <w:r>
        <w:rPr/>
        <w:t>De forma mediata se crearà una red que permita difundir en un espacio comùn las diferentes investigaciones, asì como las iniciativas en curso, a fin de intercambiar metodologìas, experiencias y acciones tendientes a</w:t>
      </w:r>
    </w:p>
    <w:p>
      <w:pPr>
        <w:pStyle w:val="Normal"/>
        <w:rPr/>
      </w:pPr>
      <w:r>
        <w:rPr/>
        <w:t>maximiar los esfuerzos acadèmicos que tambièn seràn puestos al servicio de las instituciones de la Iglesia en Amèrica Latina.</w:t>
      </w:r>
    </w:p>
    <w:p>
      <w:pPr>
        <w:pStyle w:val="Normal"/>
        <w:rPr/>
      </w:pPr>
      <w:r>
        <w:rPr/>
      </w:r>
    </w:p>
    <w:p>
      <w:pPr>
        <w:pStyle w:val="Normal"/>
        <w:rPr/>
      </w:pPr>
      <w:r>
        <w:rPr/>
        <w:t>3- FORMALIZAR ACUERDOS Y CONVENIOS ENTRE LAS UNIVERSIDADES E INSTITUCIONES VINCULADAS:</w:t>
      </w:r>
    </w:p>
    <w:p>
      <w:pPr>
        <w:pStyle w:val="Normal"/>
        <w:rPr/>
      </w:pPr>
      <w:r>
        <w:rPr/>
        <w:t>El equipo de GIRE-RIIAL, recomendò formalzar convenios, acuerdos a mediano y largo plazo para continuar desarrollando iniciativas como la investigaciòn recièn coincluida, asì como sobre temas que sean de interès de las instituciones eclesiales en la regiòn. Se propone que los grupos de acadèmicos trabajen en apoyo a la Iglesia, a la louz del evangeli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45:00Z</dcterms:created>
  <dc:creator>Promotor</dc:creator>
  <dc:description/>
  <dc:language>en-US</dc:language>
  <cp:lastModifiedBy>Promotor</cp:lastModifiedBy>
  <dcterms:modified xsi:type="dcterms:W3CDTF">2011-10-19T12:46:00Z</dcterms:modified>
  <cp:revision>1</cp:revision>
  <dc:subject/>
  <dc:title>CONCLUSIONES MÀS RELEVANTES DEL GRUPO DE TRABAJO GIRE-RIIAL</dc:title>
</cp:coreProperties>
</file>