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 Cn BT" w:hAnsi="Zurich Cn BT" w:cs="Zurich Cn BT"/>
          <w:sz w:val="24"/>
          <w:lang w:val="de-DE" w:eastAsia="en-US"/>
        </w:rPr>
      </w:pPr>
      <w:r>
        <w:rPr>
          <w:rFonts w:cs="Zurich Cn BT" w:ascii="Zurich Cn BT" w:hAnsi="Zurich Cn BT"/>
          <w:sz w:val="24"/>
          <w:lang w:val="de-DE" w:eastAsia="en-US"/>
        </w:rPr>
        <w:drawing>
          <wp:inline distT="0" distB="0" distL="0" distR="0">
            <wp:extent cx="5762625" cy="111379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 t="-19" r="-4" b="-19"/>
                    <a:stretch>
                      <a:fillRect/>
                    </a:stretch>
                  </pic:blipFill>
                  <pic:spPr bwMode="auto">
                    <a:xfrm>
                      <a:off x="0" y="0"/>
                      <a:ext cx="5762625" cy="1113790"/>
                    </a:xfrm>
                    <a:prstGeom prst="rect">
                      <a:avLst/>
                    </a:prstGeom>
                  </pic:spPr>
                </pic:pic>
              </a:graphicData>
            </a:graphic>
          </wp:inline>
        </w:drawing>
      </w:r>
    </w:p>
    <w:p>
      <w:pPr>
        <w:pStyle w:val="Normal"/>
        <w:rPr>
          <w:rFonts w:ascii="Zurich Cn BT" w:hAnsi="Zurich Cn BT" w:cs="Zurich Cn BT"/>
          <w:sz w:val="24"/>
          <w:lang w:val="en-US" w:eastAsia="en-US"/>
        </w:rPr>
      </w:pPr>
      <w:r>
        <w:rPr>
          <w:rFonts w:cs="Zurich Cn BT" w:ascii="Zurich Cn BT" w:hAnsi="Zurich Cn BT"/>
          <w:sz w:val="24"/>
          <w:lang w:val="en-US" w:eastAsia="en-US"/>
        </w:rPr>
      </w:r>
    </w:p>
    <w:p>
      <w:pPr>
        <w:pStyle w:val="Normal"/>
        <w:ind w:left="720" w:hanging="0"/>
        <w:rPr>
          <w:rFonts w:ascii="Zurich Cn BT" w:hAnsi="Zurich Cn BT" w:cs="Zurich Cn BT"/>
          <w:sz w:val="24"/>
          <w:lang w:val="en-US"/>
        </w:rPr>
      </w:pPr>
      <w:r>
        <w:rPr>
          <w:rFonts w:cs="Zurich Cn BT" w:ascii="Zurich Cn BT" w:hAnsi="Zurich Cn BT"/>
          <w:sz w:val="24"/>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Comunicación sostenible y autofinanciación</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Por Christoph Dietz, CAMECO</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Estimados colega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w:t>
      </w:r>
      <w:r>
        <w:rPr>
          <w:rFonts w:cs="Zurich Cn BT" w:ascii="Zurich Cn BT" w:hAnsi="Zurich Cn BT"/>
          <w:sz w:val="28"/>
          <w:szCs w:val="28"/>
          <w:lang w:val="en-US"/>
        </w:rPr>
        <w:t>Comunicación sostenible y autofinanciación” – esto es un tema que nos toca a todos, pues tanto en los últimos rincones de la Amazonía como en los megaurbes capitalinos tenemos muchas necesidades de comunicación, y por lo general pocos recurso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Voy a tratar este tema desde la experiencia de CAMECO. CAMECO es una oficina de asesoramiento de proyectos de comunicación fundada hace 41 anos por la Conferencia Episcopal de Alemania y las asociaciones mundiales de comunicadores católicos de entonces, UNDA, OCIC y UCIP (UCLAP). Nuestra “razón de ser” era y sigue siendo analizar los proyectos de comunicación presentados ante las agencias católicas con respecto a su viabilidad en términos de claridad de proyecto, equipamiento, financiación y sostenibilidad. Actualmente trabajamos para unas 25 diferentes agencias, entre ellos Adveniat, Kirche in Not, Misereor, la Conferencia Episcopal de Estados Unidos, Broederlijk Delen y otras. Recibimos acerca de 450 proyectos por ano. El 50% de los proyectos viene de África, el 20% de América Latina y también el 20% de Asia. Casi el 40% de los proyectos son iniciativas en el campo radial, mientras el 15% se refiere a medios impresos, el 10% a television y video y el 8% a los nuevos TIC. El restante 25% son proyectos de comunicación en general, como capacitación de periodistas, apoyo a los secretariados de comunicación nacionales o desarrollo de estrategias comunicacionales de congregaciones religiosa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Cual es la lectura de CAMECO con respecto a la sostenibilidad de proyectos de comunicación?</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La respuesta parece relativamente simple: un proyecto es sostenible cuando es capaz de a largo plazo generar los recursos que necesita, sean fondos propios o externo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 xml:space="preserve">Sabemos que en la práctica no es tan simple. La experiencia de vida que todos aquí presentes tenemos nos senala que podemos enfrentar de forma muy diferente a problemas financieros que encontramos tanto en nuestra vida personal como en nuestros proyectos. </w:t>
      </w:r>
      <w:r>
        <w:rPr>
          <w:rFonts w:cs="Zurich Cn BT" w:ascii="Zurich Cn BT" w:hAnsi="Zurich Cn BT"/>
          <w:sz w:val="28"/>
          <w:szCs w:val="28"/>
          <w:lang w:val="de-DE"/>
        </w:rPr>
        <w:t>Un problema financiero es un indicador que nos dice: algo manda mal.</w:t>
      </w:r>
    </w:p>
    <w:p>
      <w:pPr>
        <w:pStyle w:val="Normal"/>
        <w:rPr>
          <w:rFonts w:ascii="Zurich Cn BT" w:hAnsi="Zurich Cn BT" w:cs="Zurich Cn BT"/>
          <w:sz w:val="28"/>
          <w:szCs w:val="28"/>
          <w:lang w:val="de-DE"/>
        </w:rPr>
      </w:pPr>
      <w:r>
        <w:rPr>
          <w:rFonts w:cs="Zurich Cn BT" w:ascii="Zurich Cn BT" w:hAnsi="Zurich Cn BT"/>
          <w:sz w:val="28"/>
          <w:szCs w:val="28"/>
          <w:lang w:val="de-DE"/>
        </w:rPr>
      </w:r>
    </w:p>
    <w:p>
      <w:pPr>
        <w:pStyle w:val="Normal"/>
        <w:rPr>
          <w:rFonts w:ascii="Zurich Cn BT" w:hAnsi="Zurich Cn BT" w:cs="Zurich Cn BT"/>
          <w:sz w:val="28"/>
          <w:szCs w:val="28"/>
          <w:lang w:val="en-US"/>
        </w:rPr>
      </w:pPr>
      <w:r>
        <w:rPr>
          <w:rFonts w:cs="Zurich Cn BT" w:ascii="Zurich Cn BT" w:hAnsi="Zurich Cn BT"/>
          <w:sz w:val="28"/>
          <w:szCs w:val="28"/>
          <w:lang w:val="en-US"/>
        </w:rPr>
        <w:t>La próxima</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Y como en el caso del Iceberg solamente una parte aparece en la superficie, miéntras otra parte a primera vista no está visible. Tal vez nuestro proyecto es sobredimensionado; tal vez no contamos con la capacidad profesional para hacerlo bién; tal vez nos surgió competencia; tal vez producimos algo que ya no necesita nadie; tal vez no hay forma de generar recursos porque nos dirigimos a audiencias sin ningún poder adquisitivo; tal vez dependíamos demasiado de fondos externos; o tal vez simplemente administramos mal los recursos que tenemos.</w:t>
      </w:r>
    </w:p>
    <w:p>
      <w:pPr>
        <w:pStyle w:val="Normal"/>
        <w:rPr>
          <w:rFonts w:ascii="Zurich Cn BT" w:hAnsi="Zurich Cn BT" w:cs="Zurich Cn BT"/>
          <w:sz w:val="28"/>
          <w:szCs w:val="28"/>
          <w:lang w:val="en-US"/>
        </w:rPr>
      </w:pPr>
      <w:r>
        <w:rPr>
          <w:rFonts w:eastAsia="Zurich Cn BT" w:cs="Zurich Cn BT" w:ascii="Zurich Cn BT" w:hAnsi="Zurich Cn BT"/>
          <w:sz w:val="28"/>
          <w:szCs w:val="28"/>
          <w:lang w:val="en-US"/>
        </w:rPr>
        <w:t xml:space="preserve"> </w:t>
      </w:r>
    </w:p>
    <w:p>
      <w:pPr>
        <w:pStyle w:val="Normal"/>
        <w:rPr>
          <w:rFonts w:ascii="Zurich Cn BT" w:hAnsi="Zurich Cn BT" w:cs="Zurich Cn BT"/>
          <w:sz w:val="28"/>
          <w:szCs w:val="28"/>
          <w:lang w:val="en-US"/>
        </w:rPr>
      </w:pPr>
      <w:r>
        <w:rPr>
          <w:rFonts w:cs="Zurich Cn BT" w:ascii="Zurich Cn BT" w:hAnsi="Zurich Cn BT"/>
          <w:sz w:val="28"/>
          <w:szCs w:val="28"/>
          <w:lang w:val="en-US"/>
        </w:rPr>
        <w:t>Para lograr una sostenibilidad verdadera, tenemos que ver todas las partes del iceberg. Cada una de nuestras iniciativas tiene su iceberg individual y diferente, y no hay recetas simples para llegar a la sostenibilidad.</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Por lo tanto, lo único que puedo ofrecerles son algunas pistas generales. Concretamente voy a mencionar siete pistas. Cuatro de ellos son bajo la superficie del iceberg, y quiero empezar con ello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Listenabsatz"/>
        <w:numPr>
          <w:ilvl w:val="0"/>
          <w:numId w:val="4"/>
        </w:numPr>
        <w:rPr>
          <w:rFonts w:ascii="Zurich Cn BT" w:hAnsi="Zurich Cn BT" w:cs="Zurich Cn BT"/>
          <w:sz w:val="28"/>
          <w:szCs w:val="28"/>
          <w:lang w:val="en-US"/>
        </w:rPr>
      </w:pPr>
      <w:r>
        <w:rPr>
          <w:rFonts w:cs="Zurich Cn BT" w:ascii="Zurich Cn BT" w:hAnsi="Zurich Cn BT"/>
          <w:sz w:val="28"/>
          <w:szCs w:val="28"/>
          <w:lang w:val="en-US"/>
        </w:rPr>
        <w:t>Primera pista: Debemos concentrarnos en públicos específicos, y debemos partir de las necesidades y preferencias de ello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Debemos despedirnos de la idea que llegamos a todo el mundo, ni siquiera a todos los católicos. Ya escuchamos el primer día del professor Hidalgo que el proceso de digitalización trae consigo una segmentación de temas y públicos. Hoy en día hay una oferta tan grande de programas de radio y television, de blogs, de foros de discusión y de redes socials que ningún individuo está ni interesado ni capaz de utilizarlos todos. Como usuarios de medios todos estamos obligados a hacer una selección de la sobreoferta informativa y de entretenimiento. Y cómo selecciona el usuario sus medios preferidos? La respuesta es simple: va a seleccionar los medios que más corresponden a sus propios necesidades y gustos de información y recreación. El poder ya no está solamente en las manos de las grandes empresas mediáticas; hoy en día es el usuario que tiene el poder de seleccionar.</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Qué significa esto para la iglesia? En primer lugar: si queremos llegar con nuestro mensaje, debemos conocer bién las necesidades y gustos del público. Y estos gustos son muy diferente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Slide</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Quiero darles dos ejemplos de mi propio país, Alemania. Hace cinco anos, la Conferencia Episcopal Alemana hizo un estudio sobre su presencia en la sociedad alemana. Para describir la complejidad de una sociedad avanzada, ya no basta distinguir entre los cinco estratos socio-económicos que todos conocemos. Los ricos o los pobres de hoy ya no son los ricos o los pobres de antes. Hay ricos que invierten su riqueza en la compra de los vehículos más costosos de Mercedes Benz, pero también hay ricos que invierten sus riquezas en la conservación de la naturaleza o la restauración de una iglesia. Hay pobres que gastan todo su dinero en McDonalds, pero también hay pobres que invierten el poco dinero que tienen en la educación de sus hijos. Porqué hay estas diferencias? Hasta ahora nuestra explicación era que unos han sido bién educados y otros no. No cabe duda, la educación tiene un papel importante. Pero esta explicación no es suficiente. Personas con exactamente la misma educación toman senderos de vida totalmente diferentes. Porqué? Porque tienen concepciones de vida totalmente diferentes, su identidad como ser humano es diferente, su forma de pensar y relacionarse con otros es diferente. Si bien es verdad que los factores educación y estrato socioeconomico influyen mucho en nuestra forma de vivir, también es verdad que cada uno tenemos nuestra vision de vida intrínsica que no necesariamente resulte de nuestra educación y nuestro nivel económico. Esta vision de interpreter mi propia vida se expresa en un estilo de vida que me une con unos y que me distingue de otro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Los especialistas nos dicen que podemos distinguir diez diferentes “estilos de vida” en Alemania, desde los “precarios” pasando por los “escapistas” hasta los “intelectuales liberales”. El estudio de la Conferencia Episcopal mostraba que la Iglesia solamente llega a dos de los diez “estilos de vida”: los “tradicionales” y los “conservadores establecidos”. A la vez el estudio mostraba que hay por lo menos tres sectores de los ocho restantes que sí están buscando caminos religiosos, y principalmente están abiertos a las propuestas de la iglesia. No obstante, por una variedad de razones, ellos no se acercan a la iglesia, ni la iglesia sabe acercarse a ello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Qué tiene esto que ver con nosotros los comunicadores, y qué tiene que ver con la sostenibilidad? Cada “estilo de vida” tiene sus propios lenguajes, sus propias formas de relacionarse, sus propias necesidades de comunicación y por lo tanto sus preferencias mediale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de-DE" w:eastAsia="en-US"/>
        </w:rPr>
        <w:drawing>
          <wp:inline distT="0" distB="0" distL="0" distR="0">
            <wp:extent cx="5715000" cy="39243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6" t="-9" r="-6" b="-9"/>
                    <a:stretch>
                      <a:fillRect/>
                    </a:stretch>
                  </pic:blipFill>
                  <pic:spPr bwMode="auto">
                    <a:xfrm>
                      <a:off x="0" y="0"/>
                      <a:ext cx="5715000" cy="3924300"/>
                    </a:xfrm>
                    <a:prstGeom prst="rect">
                      <a:avLst/>
                    </a:prstGeom>
                  </pic:spPr>
                </pic:pic>
              </a:graphicData>
            </a:graphic>
          </wp:inline>
        </w:drawing>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Si queremos salir de los círculos de los ya convencidos, debemos conocer, respetar y utilzar los códigos de comunicación de los otros sectores, sus necesidades de comunicacion y sus medios. Y si sabemos responder a sus inquietudes, tenemos buenas posibilidades que nuestro trabajo comunicacional sea sostenible.</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El otro ejemplo que quiero mencionar es un estudio sobre el uso de información religiosa que se hizo hace dos anos en Alemania. Surgieron resultados sumamente interesantes y inesperados. Cual es el medio de comunicación más importante de los católicos practicantes? No es la television o el internet, sino sigue siendo el boletín parroquial impreso. Pero esto no significa que los otros medios no tengan importancia. El mismo estudio mostró que la oferta de la iglesia en internet es la fuente principal de información para los sacerdotes y para los agentes pastorales. Y la television? Resulta que el programa más popular ni es la misa o el espacio de la reflexión teológica, sino una serie de la television pública lllamada “Por el amor de Dios” (Um Gottes Willen), el cual cuenta los conflictos entre las monjas de un claustro y el alcalde de una ciudad ficticia que quiere cerrar este claustro para convertirlo en una zona turística. La serie ya lleva varios anos, y tiene un público creciente. Usa técnicas de dramatización típicas de la television comercial, no cuenta con el aval de la iglesia, ni tiene la finalidad de evangelizar. No obstante las encuestas muestran que esta serie logra mejorar la imagen de la iglesia de forma sustancial.</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En conclusión: diferentes medios y diferentes formatos llegan a diferentes públicos. Hay que pensar y actuar desde las necesidades de una audiencia específica y concreta. Nos preocupamos mucho de la distribución de nuestros mensajes, pero no nos preocupamos tanto si el mensaje llega y bajo qué condiciones podría llegar. De los 180 proyectos de radio que recibimos el ano pasado solamente 2 o 3 han estudiado sus audiencias de forma sistemática. Todas las otros radios dicen que no tienen los fondos para estudios de audiencia, y que ya conocen bién sus audiencias por su experiencia acumulada. Esto puede ser verdad, pero es mucho más probable que no sea verdad. No se trata necesariamente de gastar mucho dinero para estudios de audiencia, sino se trata de desarrollar una forma de pensamiento que establece el contacto directo con las audiencias y que monitorea continuamente el avance de nuestro trabajo.</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Listenabsatz"/>
        <w:numPr>
          <w:ilvl w:val="0"/>
          <w:numId w:val="4"/>
        </w:numPr>
        <w:rPr/>
      </w:pPr>
      <w:r>
        <w:rPr>
          <w:rFonts w:cs="Zurich Cn BT" w:ascii="Zurich Cn BT" w:hAnsi="Zurich Cn BT"/>
          <w:sz w:val="28"/>
          <w:szCs w:val="28"/>
          <w:lang w:val="en-US"/>
        </w:rPr>
        <w:t>Segunda pista: Sostenibilidad económica require sostenibilidad institucional y social.</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Contamos con una mision y vision realmente clara? Qué exaxtamente queremos lograr? Colaboramos mutuamente con todos que podrían ser nuestros aliados? Contamos con una estructura institucional transparente y a la vez flexible? Vivimos en propria carne lo que decimos? Contamos con métodos de planificación y monitoreo, y las aplicamos? Adónde queremos llegar en cinco anos, qué pasos concretos debemos dar, cuánto cuesta todo esto, y cómo concretamente queremos financiarlo?</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Son pocas las iniciativas que están en capacidad de responder de forma clara a estas preguntas. Por lo tanto me parece sumamente importante mejorar nuestras capacidades de desarrollo institucional. Los antiguos modelos de gestión desde arriba hasta abajo ya no funcionan, necesitamos la creatividad y los conocimientos de todas personas involucrados en el proyecto. Necesitamos directores de medios que saben motivar su equipo humano. Necesitamos mecanismos de gestión y de control claros y transparentes. Hemos formado miles de comunicadores católicos, pero hay muy pocos proyectos que apuntan al fortalecimiento institucional.</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Listenabsatz"/>
        <w:numPr>
          <w:ilvl w:val="0"/>
          <w:numId w:val="4"/>
        </w:numPr>
        <w:rPr>
          <w:rFonts w:ascii="Zurich Cn BT" w:hAnsi="Zurich Cn BT" w:cs="Zurich Cn BT"/>
          <w:sz w:val="28"/>
          <w:szCs w:val="28"/>
          <w:lang w:val="en-US"/>
        </w:rPr>
      </w:pPr>
      <w:r>
        <w:rPr>
          <w:rFonts w:cs="Zurich Cn BT" w:ascii="Zurich Cn BT" w:hAnsi="Zurich Cn BT"/>
          <w:sz w:val="28"/>
          <w:szCs w:val="28"/>
          <w:lang w:val="en-US"/>
        </w:rPr>
        <w:t>Tercera pista: No esperemos milagros de nuestros medios, resp. no tratemos solucionar problemas en otras areas de nuestro quehacer con los medios de comunicación.</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Muchas veces los católicos ponemos una radio o un canal de televisión porque los evangélicos ya han puesto sus canales de comunicación y nos da la impresión que perdemos nuestros feligreses por sus agresivas campanas mediaticas. De hecho, el Instituto Brasileno de Geografia y Estadística (IBGE) ha mostrado que la famosa “Iglesia Universal del Reino de Dios” (IURD) cuenta con el mayor número de adeptos éxactamente en las ciudades donde tiene los retransmisores de su red de televisión “Rede Record”. Entonces, parece ser verdad que la televisión de ellos nos quita la gente. No obstante, esto solamente es una parte de la verdad. Porqué? Porque la televisión le sirve a la Iglesia Universal del Reino de Dios para invitar a los televidentes a un megaevento el próximo fin de semana en el estadio de fútbol local. Muy probablemente no es la televisión que convierte al creyente, sino todo el programa que le espera allí. La televisión es la invitación a la mesa, pero es el menú que le convence al curioso o no le convence. Y a qué menu concreto invitamos nosotros en la televisión católica?</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Listenabsatz"/>
        <w:numPr>
          <w:ilvl w:val="0"/>
          <w:numId w:val="4"/>
        </w:numPr>
        <w:rPr>
          <w:rFonts w:ascii="Zurich Cn BT" w:hAnsi="Zurich Cn BT" w:cs="Zurich Cn BT"/>
          <w:sz w:val="28"/>
          <w:szCs w:val="28"/>
          <w:lang w:val="en-US"/>
        </w:rPr>
      </w:pPr>
      <w:r>
        <w:rPr>
          <w:rFonts w:cs="Zurich Cn BT" w:ascii="Zurich Cn BT" w:hAnsi="Zurich Cn BT"/>
          <w:sz w:val="28"/>
          <w:szCs w:val="28"/>
          <w:lang w:val="en-US"/>
        </w:rPr>
        <w:t xml:space="preserve">Cuarta pista: No siempre es mejor contar con medios propios. Debemos concentrarnos más en contenidos de calidad. </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Todos sabemos que hay una infinidad de iniciativas católicas de comunicación de cualquier índole, unos más populares e influyentes, otros no tanto. Sin duda alguna, esto es una riqueza enorme. No obstante, no basta tener un medio de comunicación. Hay que darle sentido, hay que producir bién, hay que relacionarse con las audiencias entre iguales, hay que competir no solamente con los evangélicos sino con todos los otros medios, porque al final de cuentas yo como usuario solamente puedo ver un canal de televisión a la vez, normalmente no voy a chatear simultáneamente en dos diferentes redes sociales. Contar con un medio propio significa automáticamente entrar en competencia con otros. Hay casos en las cuales esto sí es importante. Pero también hay casos en las cuales esto nos desvía de nuestras fuerzas y tareas principales. Entrar en competencia muchas veces nos obliga a entrar en la lógica del mercado. Esto no es ni nuestra tarea ni nuestra fuerza. Porqué no nos concentramos en nuestra fuerza bíblica de contar historias, dar ejemplo y escuchar al otro en vez de gastar toda nuestra energía en la sobrevivencia del canal de televisión que en un 90% se nutre de enlatados? Cuántas emisoras de radio o estaciones de televisión católicas tenemos en el continente? Y cuántos centros de producción tenemos? Supongamos que sea un centro de producción por 30 o 40 o 50 radios o canales de televisión. A mi modo de ver necesitaríamos mucho más centros de producción y también mucho más blogeros que partan de sus propias vivencias diaria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La diversidad de medios en América Latina es enorme, solamente Chile con sus 2000 emisoras de radio supera de lejos la cantidad de radios que tenemos en cualquier país europeo. Pero esto no significa que la calidad de los medios sea buena, no importa si hablamos de medios religiosos o seculares. Tenemos muchos medios, pero pocos contenidos. Tanto los medios comerciales como los medios católicos necesitan producción de calidad, y no tanto de información dogmática y institucional, sino más bién de compartir historias. Y si quiero “salir del acuario”, debo meterme en Facebook, en Globo y en la radio comunitaria.</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Ya pasamos de la parte subterranea del iceberg a la parte visible.</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Listenabsatz"/>
        <w:numPr>
          <w:ilvl w:val="0"/>
          <w:numId w:val="4"/>
        </w:numPr>
        <w:rPr>
          <w:rFonts w:ascii="Zurich Cn BT" w:hAnsi="Zurich Cn BT" w:cs="Zurich Cn BT"/>
          <w:sz w:val="28"/>
          <w:szCs w:val="28"/>
          <w:lang w:val="en-US"/>
        </w:rPr>
      </w:pPr>
      <w:r>
        <w:rPr>
          <w:rFonts w:cs="Zurich Cn BT" w:ascii="Zurich Cn BT" w:hAnsi="Zurich Cn BT"/>
          <w:sz w:val="28"/>
          <w:szCs w:val="28"/>
          <w:lang w:val="en-US"/>
        </w:rPr>
        <w:t>Quinta pista: Debemos minimar los riesgos financieros, es decir: diversificar los ingresos.</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Qué posibilidades de financiamiento tenemos? La respuesta es simple:</w:t>
      </w:r>
    </w:p>
    <w:p>
      <w:pPr>
        <w:pStyle w:val="Listenabsatz"/>
        <w:numPr>
          <w:ilvl w:val="0"/>
          <w:numId w:val="2"/>
        </w:numPr>
        <w:rPr>
          <w:rFonts w:ascii="Zurich Cn BT" w:hAnsi="Zurich Cn BT" w:cs="Zurich Cn BT"/>
          <w:sz w:val="28"/>
          <w:szCs w:val="28"/>
          <w:lang w:val="en-US"/>
        </w:rPr>
      </w:pPr>
      <w:r>
        <w:rPr>
          <w:rFonts w:cs="Zurich Cn BT" w:ascii="Zurich Cn BT" w:hAnsi="Zurich Cn BT"/>
          <w:sz w:val="28"/>
          <w:szCs w:val="28"/>
          <w:lang w:val="en-US"/>
        </w:rPr>
        <w:t>Podemos vender nuestro producto. Sabemos todos, que esto es bastante difícil. El campesino en el Chaco paraguayo difícilmente va a comprar el boletín diocesano. Pero sí podemos vender el disco de música sacra en los centros urbanos.</w:t>
      </w:r>
    </w:p>
    <w:p>
      <w:pPr>
        <w:pStyle w:val="Listenabsatz"/>
        <w:numPr>
          <w:ilvl w:val="0"/>
          <w:numId w:val="2"/>
        </w:numPr>
        <w:rPr>
          <w:rFonts w:ascii="Zurich Cn BT" w:hAnsi="Zurich Cn BT" w:cs="Zurich Cn BT"/>
          <w:sz w:val="28"/>
          <w:szCs w:val="28"/>
          <w:lang w:val="en-US"/>
        </w:rPr>
      </w:pPr>
      <w:r>
        <w:rPr>
          <w:rFonts w:cs="Zurich Cn BT" w:ascii="Zurich Cn BT" w:hAnsi="Zurich Cn BT"/>
          <w:sz w:val="28"/>
          <w:szCs w:val="28"/>
          <w:lang w:val="en-US"/>
        </w:rPr>
        <w:t xml:space="preserve">Podemos vender publicidad. Lo podemos hacer bajo tres condiciones: 1. Que nos dirigamos a un público muy bién definido, 2. Qué podemos mostrar que realmente llegamos a este público, 3. Qué nuestro público tenga poder adquisitivo. </w:t>
      </w:r>
    </w:p>
    <w:p>
      <w:pPr>
        <w:pStyle w:val="Listenabsatz"/>
        <w:numPr>
          <w:ilvl w:val="0"/>
          <w:numId w:val="2"/>
        </w:numPr>
        <w:rPr>
          <w:rFonts w:ascii="Zurich Cn BT" w:hAnsi="Zurich Cn BT" w:cs="Zurich Cn BT"/>
          <w:sz w:val="28"/>
          <w:szCs w:val="28"/>
          <w:lang w:val="en-US"/>
        </w:rPr>
      </w:pPr>
      <w:r>
        <w:rPr>
          <w:rFonts w:cs="Zurich Cn BT" w:ascii="Zurich Cn BT" w:hAnsi="Zurich Cn BT"/>
          <w:sz w:val="28"/>
          <w:szCs w:val="28"/>
          <w:lang w:val="en-US"/>
        </w:rPr>
        <w:t>Podemos vender servicios para otros, p.ej. producir programas de radio para la Municipalidad o el Ministerio de Educación.</w:t>
      </w:r>
    </w:p>
    <w:p>
      <w:pPr>
        <w:pStyle w:val="Listenabsatz"/>
        <w:numPr>
          <w:ilvl w:val="0"/>
          <w:numId w:val="2"/>
        </w:numPr>
        <w:rPr>
          <w:rFonts w:ascii="Zurich Cn BT" w:hAnsi="Zurich Cn BT" w:cs="Zurich Cn BT"/>
          <w:sz w:val="28"/>
          <w:szCs w:val="28"/>
          <w:lang w:val="en-US"/>
        </w:rPr>
      </w:pPr>
      <w:r>
        <w:rPr>
          <w:rFonts w:cs="Zurich Cn BT" w:ascii="Zurich Cn BT" w:hAnsi="Zurich Cn BT"/>
          <w:sz w:val="28"/>
          <w:szCs w:val="28"/>
          <w:lang w:val="en-US"/>
        </w:rPr>
        <w:t>Y finalmente podemos vivir de subvenciones o donaciones. Sin duda alguna, esta forma de financiamiento es la más importante fuente de ingresos para todos nosotros. Depender de subvenciones o donaciones nos hace vulnerable, porque no tenemos seguridad que en el futuro el donante va a seguir financiandonos. Y el problema se agudiza si dependemos solo de un o dos donantes. Por eso la estrategia de sostenibilidad debe ser: diversificar los ingresos. Cuánto más donantes tenemos, menos riesgo financiero corremos. Cual forma de financiamiento es la mejor para mi medio?</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Listenabsatz"/>
        <w:numPr>
          <w:ilvl w:val="0"/>
          <w:numId w:val="4"/>
        </w:numPr>
        <w:rPr/>
      </w:pPr>
      <w:r>
        <w:rPr>
          <w:rFonts w:cs="Zurich Cn BT" w:ascii="Zurich Cn BT" w:hAnsi="Zurich Cn BT"/>
          <w:sz w:val="28"/>
          <w:szCs w:val="28"/>
          <w:lang w:val="en-US"/>
        </w:rPr>
        <w:t>Sexta pista: Debemos mejorar nuestra capacidad de gestion financiera y debemos crear espacios de aprendizaje común.</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Ya lo mencioné antes: hemos formado muchos periodistas, pero hemos hecho muy poco en el campo del desarrollo institucional y gestión financiera. Quienes de nosotros tienen un plan de mercadeo? Como concretamente queremos diversificar nuestras fuentes de ingreso? Quienes de nosotros cuentan con una planificación financiera para los próximos cinco anos? Nuestra contabilidad realmente cumple la función de  facilitar datos para decisiones estratégicas? Me parece que casi todos tenemos la misma necesidad de mejorar nuestra capacidad de gestión financiera.</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 xml:space="preserve">A la vez ya conocemos varias experiencias interesantes. Las campanas de donación de Zenit; el modelo de financiamiento de los canales de televisión católicos en Brasil; los clubes de audiencia de las radios comunitarias; el congreso de mercadeo católico en Estados Unidos; y últimamente el “crowdfunding” en Internet. “Crowdfunding” significa “financiamiento por la multitud”. Se presenta un proyecto en una red social o una página web, y este proyecto es financiado por micro-donaciones de una gran gran cantidad de usuarios. </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Me parece que hace falta compartir estas y muchas otras experiencias. Lo que al final necesitamos, es un espacio común de intercambio y de aprendizaje común.</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Listenabsatz"/>
        <w:numPr>
          <w:ilvl w:val="0"/>
          <w:numId w:val="4"/>
        </w:numPr>
        <w:rPr>
          <w:rFonts w:ascii="Zurich Cn BT" w:hAnsi="Zurich Cn BT" w:cs="Zurich Cn BT"/>
          <w:sz w:val="28"/>
          <w:szCs w:val="28"/>
          <w:lang w:val="en-US"/>
        </w:rPr>
      </w:pPr>
      <w:r>
        <w:rPr>
          <w:rFonts w:cs="Zurich Cn BT" w:ascii="Zurich Cn BT" w:hAnsi="Zurich Cn BT"/>
          <w:sz w:val="28"/>
          <w:szCs w:val="28"/>
          <w:lang w:val="en-US"/>
        </w:rPr>
        <w:t>Séptima y última pista: Cómo presentar proyectos ante las agencias extranjeras?</w:t>
      </w:r>
    </w:p>
    <w:p>
      <w:pPr>
        <w:pStyle w:val="Normal"/>
        <w:ind w:left="360" w:hanging="0"/>
        <w:rPr>
          <w:rFonts w:ascii="Zurich Cn BT" w:hAnsi="Zurich Cn BT" w:cs="Zurich Cn BT"/>
          <w:sz w:val="28"/>
          <w:szCs w:val="28"/>
          <w:lang w:val="en-US"/>
        </w:rPr>
      </w:pPr>
      <w:r>
        <w:rPr>
          <w:rFonts w:cs="Zurich Cn BT" w:ascii="Zurich Cn BT" w:hAnsi="Zurich Cn BT"/>
          <w:sz w:val="28"/>
          <w:szCs w:val="28"/>
          <w:lang w:val="en-US"/>
        </w:rPr>
      </w:r>
    </w:p>
    <w:p>
      <w:pPr>
        <w:pStyle w:val="Normal"/>
        <w:ind w:left="360" w:hanging="0"/>
        <w:rPr>
          <w:rFonts w:ascii="Zurich Cn BT" w:hAnsi="Zurich Cn BT" w:cs="Zurich Cn BT"/>
          <w:sz w:val="28"/>
          <w:szCs w:val="28"/>
          <w:lang w:val="en-US"/>
        </w:rPr>
      </w:pPr>
      <w:r>
        <w:rPr>
          <w:rFonts w:cs="Zurich Cn BT" w:ascii="Zurich Cn BT" w:hAnsi="Zurich Cn BT"/>
          <w:sz w:val="28"/>
          <w:szCs w:val="28"/>
          <w:lang w:val="en-US"/>
        </w:rPr>
        <w:t>Escuchamos ayer del colega de Miami que en Estados Unidos hay muchos donantes que no saben qué hacer con su dinero y que desesparademente están esperando a que les lleguen buenos proyectos. No obstante, en el caso de las 25 agencias europeos para quienes trabajamos, no es así. De hecho, los fondos disponibles en las agencias europeas están bajando. La mayoría de las agencias vive de las colectas de los feligreses, y las Iglesias europeas están envejecendo. El ano pasado los ingresos por las colectas de la agencia Adveniat se redujeron en un 20%.</w:t>
      </w:r>
    </w:p>
    <w:p>
      <w:pPr>
        <w:pStyle w:val="Normal"/>
        <w:ind w:left="360" w:hanging="0"/>
        <w:rPr>
          <w:rFonts w:ascii="Zurich Cn BT" w:hAnsi="Zurich Cn BT" w:cs="Zurich Cn BT"/>
          <w:sz w:val="28"/>
          <w:szCs w:val="28"/>
          <w:lang w:val="en-US"/>
        </w:rPr>
      </w:pPr>
      <w:r>
        <w:rPr>
          <w:rFonts w:cs="Zurich Cn BT" w:ascii="Zurich Cn BT" w:hAnsi="Zurich Cn BT"/>
          <w:sz w:val="28"/>
          <w:szCs w:val="28"/>
          <w:lang w:val="en-US"/>
        </w:rPr>
      </w:r>
    </w:p>
    <w:p>
      <w:pPr>
        <w:pStyle w:val="Normal"/>
        <w:ind w:left="360" w:hanging="0"/>
        <w:rPr/>
      </w:pPr>
      <w:r>
        <w:rPr>
          <w:rFonts w:cs="Zurich Cn BT" w:ascii="Zurich Cn BT" w:hAnsi="Zurich Cn BT"/>
          <w:sz w:val="28"/>
          <w:szCs w:val="28"/>
          <w:lang w:val="en-US"/>
        </w:rPr>
        <w:t>Queda relativamente claro que la ayuda por parte de las agencias en términos financieros continuamente va a perder peso. Esto obliga a las agencias a desarrollar criterios de selección de proyectos. Cada agencia resuelva esto según sus propias fuerzas y prioridades. Quiero dar tres ejemplos. El ano pasado la agencia Adveniat ha publicado un documento interno de trabajo sobre sus “principios de apoyo a proyectos”. Según este documento, Adveniat en el futuro va a dar prioridad a los proyectos que de forma directa e inmediata apoyen a la población pobre. Por supuesto, esta política general también tiene implicaciones para los proyectos de comunicación: sobre todo las iniciativas de comunicación que trabajan directamente con y para los sectores D y E recibirán apoyo de Adveniat. Otras agencias ponen otras prioridades. Por ejemplo la agencia Ayuda a la Iglesia Necesidada (Kirche in Not), ha seleccionado comunicación como uno de sus ejes centrales de su trabajo. La agencia Misereor pone la participación ciudadana como uno de sus ejes principales, entonces esta agencia va a estar interesado en proyectos mediales que fomenten la discussion abierta entre la ciudadanía y el estado.</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pPr>
      <w:r>
        <w:rPr>
          <w:rFonts w:cs="Zurich Cn BT" w:ascii="Zurich Cn BT" w:hAnsi="Zurich Cn BT"/>
          <w:sz w:val="28"/>
          <w:szCs w:val="28"/>
          <w:lang w:val="en-US"/>
        </w:rPr>
        <w:t>Si bien observamos que cada agencia tiene otros enfoques, a la vez podemos senalar varios elementos comunes. Quiero mencionar algunos:</w:t>
      </w:r>
    </w:p>
    <w:p>
      <w:pPr>
        <w:pStyle w:val="Listenabsatz"/>
        <w:numPr>
          <w:ilvl w:val="0"/>
          <w:numId w:val="3"/>
        </w:numPr>
        <w:rPr/>
      </w:pPr>
      <w:r>
        <w:rPr>
          <w:rFonts w:cs="Zurich Cn BT" w:ascii="Zurich Cn BT" w:hAnsi="Zurich Cn BT"/>
          <w:sz w:val="28"/>
          <w:szCs w:val="28"/>
          <w:lang w:val="en-US"/>
        </w:rPr>
        <w:t>Por lo general no se financian costos de personal y de funcionamiento de iniciativas de comunicación.</w:t>
      </w:r>
    </w:p>
    <w:p>
      <w:pPr>
        <w:pStyle w:val="Listenabsatz"/>
        <w:numPr>
          <w:ilvl w:val="0"/>
          <w:numId w:val="3"/>
        </w:numPr>
        <w:rPr/>
      </w:pPr>
      <w:r>
        <w:rPr>
          <w:rFonts w:cs="Zurich Cn BT" w:ascii="Zurich Cn BT" w:hAnsi="Zurich Cn BT"/>
          <w:sz w:val="28"/>
          <w:szCs w:val="28"/>
          <w:lang w:val="en-US"/>
        </w:rPr>
        <w:t>Las agencias prefieren apoyar proyectos puntuales que tengan un objetivo muy bién definido, y que desarrollen estrategias muy concretas para llegar a este fin.</w:t>
      </w:r>
    </w:p>
    <w:p>
      <w:pPr>
        <w:pStyle w:val="Listenabsatz"/>
        <w:numPr>
          <w:ilvl w:val="0"/>
          <w:numId w:val="3"/>
        </w:numPr>
        <w:rPr>
          <w:rFonts w:ascii="Zurich Cn BT" w:hAnsi="Zurich Cn BT" w:cs="Zurich Cn BT"/>
          <w:sz w:val="28"/>
          <w:szCs w:val="28"/>
          <w:lang w:val="en-US"/>
        </w:rPr>
      </w:pPr>
      <w:r>
        <w:rPr>
          <w:rFonts w:cs="Zurich Cn BT" w:ascii="Zurich Cn BT" w:hAnsi="Zurich Cn BT"/>
          <w:sz w:val="28"/>
          <w:szCs w:val="28"/>
          <w:lang w:val="en-US"/>
        </w:rPr>
        <w:t>Se da prioridad a iniciativas que contengan algún elemento novedoso y que puedan servir de ejemplo para otros proyectos.</w:t>
      </w:r>
    </w:p>
    <w:p>
      <w:pPr>
        <w:pStyle w:val="Listenabsatz"/>
        <w:numPr>
          <w:ilvl w:val="0"/>
          <w:numId w:val="3"/>
        </w:numPr>
        <w:rPr>
          <w:rFonts w:ascii="Zurich Cn BT" w:hAnsi="Zurich Cn BT" w:cs="Zurich Cn BT"/>
          <w:sz w:val="28"/>
          <w:szCs w:val="28"/>
          <w:lang w:val="en-US"/>
        </w:rPr>
      </w:pPr>
      <w:r>
        <w:rPr>
          <w:rFonts w:cs="Zurich Cn BT" w:ascii="Zurich Cn BT" w:hAnsi="Zurich Cn BT"/>
          <w:sz w:val="28"/>
          <w:szCs w:val="28"/>
          <w:lang w:val="en-US"/>
        </w:rPr>
        <w:t>Se financia proyectos que puedan contribuir a la sostenibilidad económica de una iniciativa.</w:t>
      </w:r>
    </w:p>
    <w:p>
      <w:pPr>
        <w:pStyle w:val="Listenabsatz"/>
        <w:numPr>
          <w:ilvl w:val="0"/>
          <w:numId w:val="3"/>
        </w:numPr>
        <w:rPr>
          <w:rFonts w:ascii="Zurich Cn BT" w:hAnsi="Zurich Cn BT" w:cs="Zurich Cn BT"/>
          <w:sz w:val="28"/>
          <w:szCs w:val="28"/>
          <w:lang w:val="en-US"/>
        </w:rPr>
      </w:pPr>
      <w:r>
        <w:rPr>
          <w:rFonts w:cs="Zurich Cn BT" w:ascii="Zurich Cn BT" w:hAnsi="Zurich Cn BT"/>
          <w:sz w:val="28"/>
          <w:szCs w:val="28"/>
          <w:lang w:val="en-US"/>
        </w:rPr>
        <w:t>Se prefiere apoyar proyectos que aglutinen intereses comunes de varias iniciativas de comunicación, p.ej. capacitación conjunta en gestión o mercadeo.</w:t>
      </w:r>
    </w:p>
    <w:p>
      <w:pPr>
        <w:pStyle w:val="Normal"/>
        <w:rPr>
          <w:rFonts w:ascii="Zurich Cn BT" w:hAnsi="Zurich Cn BT" w:cs="Zurich Cn BT"/>
          <w:sz w:val="28"/>
          <w:szCs w:val="28"/>
          <w:lang w:val="en-US"/>
        </w:rPr>
      </w:pPr>
      <w:r>
        <w:rPr>
          <w:rFonts w:cs="Zurich Cn BT" w:ascii="Zurich Cn BT" w:hAnsi="Zurich Cn BT"/>
          <w:sz w:val="28"/>
          <w:szCs w:val="28"/>
          <w:lang w:val="en-US"/>
        </w:rPr>
      </w:r>
    </w:p>
    <w:p>
      <w:pPr>
        <w:pStyle w:val="Normal"/>
        <w:rPr>
          <w:rFonts w:ascii="Zurich Cn BT" w:hAnsi="Zurich Cn BT" w:cs="Zurich Cn BT"/>
          <w:sz w:val="28"/>
          <w:szCs w:val="28"/>
          <w:lang w:val="en-US"/>
        </w:rPr>
      </w:pPr>
      <w:r>
        <w:rPr>
          <w:rFonts w:cs="Zurich Cn BT" w:ascii="Zurich Cn BT" w:hAnsi="Zurich Cn BT"/>
          <w:sz w:val="28"/>
          <w:szCs w:val="28"/>
          <w:lang w:val="en-US"/>
        </w:rPr>
        <w:t>Muchas gracias por su atenció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Zurich 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Zurich Cn BT" w:hAnsi="Zurich Cn BT" w:cs="Zurich Cn BT" w:hint="default"/>
      </w:rPr>
    </w:lvl>
  </w:abstractNum>
  <w:abstractNum w:abstractNumId="3">
    <w:lvl w:ilvl="0">
      <w:numFmt w:val="bullet"/>
      <w:lvlText w:val="-"/>
      <w:lvlJc w:val="left"/>
      <w:pPr>
        <w:tabs>
          <w:tab w:val="num" w:pos="0"/>
        </w:tabs>
        <w:ind w:left="720" w:hanging="360"/>
      </w:pPr>
      <w:rPr>
        <w:rFonts w:ascii="Zurich Cn BT" w:hAnsi="Zurich Cn BT" w:cs="Zurich Cn BT"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Zurich Cn BT" w:hAnsi="Zurich Cn B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urich Cn BT" w:hAnsi="Zurich Cn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Zurich Cn BT" w:hAnsi="Zurich Cn BT"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Zurich Cn BT" w:hAnsi="Zurich Cn B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lang w:val="fr-FR"/>
    </w:rPr>
  </w:style>
  <w:style w:type="character" w:styleId="Berschrift1Zchn">
    <w:name w:val="Überschrift 1 Zchn"/>
    <w:basedOn w:val="AbsatzStandardschriftart"/>
    <w:qFormat/>
    <w:rPr>
      <w:rFonts w:ascii="Cambria" w:hAnsi="Cambria" w:eastAsia="Times New Roman" w:cs="Times New Roman"/>
      <w:b/>
      <w:bCs/>
      <w:kern w:val="2"/>
      <w:sz w:val="32"/>
      <w:szCs w:val="32"/>
      <w:lang w:val="fr-FR"/>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20:00Z</dcterms:created>
  <dc:creator>Christoph Dietz</dc:creator>
  <dc:description/>
  <dc:language>en-US</dc:language>
  <cp:lastModifiedBy>cameco</cp:lastModifiedBy>
  <dcterms:modified xsi:type="dcterms:W3CDTF">2011-10-19T15:20:00Z</dcterms:modified>
  <cp:revision>2</cp:revision>
  <dc:subject/>
  <dc:title/>
</cp:coreProperties>
</file>