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oletín de prens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36"/>
        </w:rPr>
        <w:t>19-octubre-2011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los medios de comunicación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hurch Forum se convierte en el primer Portal Católico Móvi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En 1996 Church Forum se inició como el primer portal católico en español en aparecer en la Internet. Ahora en el 2011, a 15 años de iniciar operaciones, Church Forum se convierte en el primer Portal Católico Móvi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En la Aplicación “Church Forum” para equipos móviles de comunicación, como teléfonos y tabletas, pueden encontrarse noticias de la Agencia Informativa Católica Argentina (AICA), videos de catolica.tv y Desdelafe.TV; artículos de actualidad de la Red de Comunicadores Católicos, el “Evangelio Meditado” de Mons. Pedro Agustin Rivera, el Santoral y lo más reciente de Church Forum. Paulatinamente se irán agregando los mejores servicios de la red en información católic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urch Forum App</w:t>
      </w:r>
      <w:r>
        <w:rPr>
          <w:rFonts w:cs="Arial" w:ascii="Arial" w:hAnsi="Arial"/>
          <w:sz w:val="28"/>
          <w:szCs w:val="28"/>
        </w:rPr>
        <w:t xml:space="preserve"> está disponible para descargarse </w:t>
      </w:r>
      <w:r>
        <w:rPr>
          <w:rFonts w:cs="Arial" w:ascii="Arial" w:hAnsi="Arial"/>
          <w:b/>
          <w:sz w:val="28"/>
          <w:szCs w:val="28"/>
        </w:rPr>
        <w:t>de forma gratuita</w:t>
      </w:r>
      <w:r>
        <w:rPr>
          <w:rFonts w:cs="Arial" w:ascii="Arial" w:hAnsi="Arial"/>
          <w:sz w:val="28"/>
          <w:szCs w:val="28"/>
        </w:rPr>
        <w:t xml:space="preserve"> en las principales plataformas móviles: iPhone, iPad, Android, BlackBerry Smartphone y BlackBerry Playbook, a través de sus respectivas tiendas iTunes, Android Market y BlackBerry AppWorld o desde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churchforum.org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Church Forum es una excelente fuente de contenidos para los católicos y otros cristianos interesados, que les permite formarse y mantenerse actualizados en los acontecimientos transcendentes de la Iglesia. Ha apoyado la evangelización en los medios de comunicación electrónicos a través de sus variados servicios tales como: Consulta Espiritual, cursos en línea, calendario litúrgico, Santo Evangelio Ilustrado, su famoso Santoral y gran cantidad de documentos doctrinales y de reflexión que pueden consultarse y bajarse. ¡Ahora está disponible en cualquier momento y lugar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urch Forum es miembro de la RIIAL (Red Informática de la Iglesia en América Latina), que pertenece al PCCS (Pontificio Consejo de las Comunicaciones Sociales)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Responsable de la publicación: Ricardo Cruz, cofundador de Church Forum </w:t>
    </w:r>
    <w:hyperlink r:id="rId1">
      <w:r>
        <w:rPr>
          <w:rStyle w:val="InternetLink"/>
          <w:rFonts w:cs="Arial" w:ascii="Arial" w:hAnsi="Arial"/>
          <w:szCs w:val="24"/>
        </w:rPr>
        <w:t>rcruz@churchforum.net</w:t>
      </w:r>
    </w:hyperlink>
  </w:p>
  <w:p>
    <w:pPr>
      <w:pStyle w:val="Footer"/>
      <w:tabs>
        <w:tab w:val="clear" w:pos="4419"/>
        <w:tab w:val="clear" w:pos="8838"/>
        <w:tab w:val="left" w:pos="4760" w:leader="none"/>
      </w:tabs>
      <w:spacing w:before="280" w:after="28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5400" w:leader="none"/>
        <w:tab w:val="right" w:pos="10800" w:leader="none"/>
      </w:tabs>
      <w:spacing w:before="0" w:after="280"/>
      <w:rPr/>
    </w:pPr>
    <w:r>
      <w:rPr/>
      <w:tab/>
    </w:r>
    <w:r>
      <w:rPr/>
      <w:drawing>
        <wp:inline distT="0" distB="0" distL="0" distR="0">
          <wp:extent cx="1619250" cy="190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90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rchforum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cruz@churchforum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9:00Z</dcterms:created>
  <dc:creator>Charro Ferrari</dc:creator>
  <dc:description/>
  <dc:language>en-US</dc:language>
  <cp:lastModifiedBy>Charro Ferrari</cp:lastModifiedBy>
  <dcterms:modified xsi:type="dcterms:W3CDTF">2011-10-19T02:49:00Z</dcterms:modified>
  <cp:revision>2</cp:revision>
  <dc:subject/>
  <dc:title>Aplicaciones móviles Church Forum</dc:title>
</cp:coreProperties>
</file>